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ources for Did You Know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60"/>
        <w:gridCol w:w="41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ide #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y Sour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al Sourc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-17</w:t>
            </w:r>
            <w:r>
              <w:rPr>
                <w:sz w:val="20"/>
                <w:szCs w:val="20"/>
              </w:rPr>
              <w:t xml:space="preserve"> China/India Popul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 Search on population, then did the math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e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 xml:space="preserve"> China #1 English Speaking Count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weblogg-ed.com/2006/more-musings-from-milken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ebody at the Milken Conference -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milkeninstitute.org/events/events.taf?function=detail&amp;ID=159&amp;cat=GC&amp;EventID=GC06</w:t>
              </w:r>
            </w:hyperlink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 xml:space="preserve"> China labor surplu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er Maine Governor Angus King presentation -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eb.mac.com/northeastleadership/iWeb/Angus_King/Podcast/A19C541A-7E2C-4BB3-A581-63EA068369CE.html</w:t>
              </w:r>
            </w:hyperlink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’t Know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sz w:val="20"/>
                <w:szCs w:val="20"/>
              </w:rPr>
              <w:t xml:space="preserve"> Babies in US/China/Ind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 search on population, then did the math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e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ld 24</w:t>
            </w:r>
            <w:r>
              <w:rPr>
                <w:sz w:val="20"/>
                <w:szCs w:val="20"/>
              </w:rPr>
              <w:t xml:space="preserve"> U.S. Dept of Labor 10-14 career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an Jukes – attended session at NECC, then downloaded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ianjukes.com/infosavvy/education/handouts/fgtg.pdf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umably U.S. Department of Labor Report. Also on web -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fltimes.com/main.asp?SectionID=38&amp;ArticleID=11301&amp;SubSectionID=121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’t verify so changed slide (see next row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w 24 </w:t>
            </w:r>
            <w:r>
              <w:rPr>
                <w:sz w:val="20"/>
                <w:szCs w:val="20"/>
              </w:rPr>
              <w:t>10-14 jobs by the age of 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http://www.bls.gov/news.release/pdf/nlsoy.pdf</w:t>
              </w:r>
            </w:hyperlink>
            <w:r>
              <w:rPr>
                <w:sz w:val="20"/>
                <w:szCs w:val="20"/>
              </w:rPr>
              <w:t xml:space="preserve"> among other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e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ld 27-28</w:t>
            </w:r>
            <w:r>
              <w:rPr>
                <w:sz w:val="20"/>
                <w:szCs w:val="20"/>
              </w:rPr>
              <w:t xml:space="preserve"> 1 out of 2, more than 2 in 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an Jukes – attended session at NECC, then downloaded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ianjukes.com/infosavvy/education/handouts/fgtg.pdf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umably U.S. Department of Labor Report. Also on web at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capitol2.tlc.state.tx.us/psf/9_12_03/meeting/Ian Jukes/Ian Jukes Presentation.pdf" \l "search=""1 out of 2 workers""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http://capitol2.tlc.state.tx.us/psf/9_12_03/meeting/Ian%20Jukes/Ian%20Jukes%20Presentation.pdf#search=%22%221%20out%20of%202%20workers%22%22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ferencing book Windows on the Future by Ian Jukes and Ted McCa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’t verify so changed slides (see next row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w 27-28 </w:t>
            </w:r>
            <w:r>
              <w:rPr>
                <w:sz w:val="20"/>
                <w:szCs w:val="20"/>
              </w:rPr>
              <w:t>1 out of 4, more than 1 in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p://ftp.bls.gov/pub/news.release/History/tenure.09212004.new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e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Top 10 in-demand jobs in 2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an Jukes – attended session at NECC, then downloaded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http://ianjukes.com/infosavvy/education/handouts/fgtg.pdf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ys Richard Riley was recently quoted in an article. Also on web at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http://www.marquette.edu/magazine/winter06/frontier.shtml</w:t>
              </w:r>
            </w:hyperlink>
            <w:r>
              <w:rPr>
                <w:sz w:val="20"/>
                <w:szCs w:val="20"/>
              </w:rPr>
              <w:t xml:space="preserve"> citing </w:t>
            </w:r>
            <w:r>
              <w:rPr>
                <w:iCs/>
                <w:sz w:val="20"/>
                <w:szCs w:val="20"/>
              </w:rPr>
              <w:t>A 2004 book,</w:t>
            </w:r>
            <w:r>
              <w:rPr>
                <w:i/>
                <w:iCs/>
                <w:sz w:val="20"/>
                <w:szCs w:val="20"/>
              </w:rPr>
              <w:t xml:space="preserve"> The Jobs Revolution: Changing How America Work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4-37</w:t>
            </w:r>
            <w:r>
              <w:rPr>
                <w:sz w:val="20"/>
                <w:szCs w:val="20"/>
              </w:rPr>
              <w:t xml:space="preserve"> Name this Count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gus King Presentation -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http://web.mac.com/northeastleadership/iWeb/Angus_King/Podcast/A19C541A-7E2C-4BB3-A581-63EA068369CE.htm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’t Know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9</w:t>
            </w:r>
            <w:r>
              <w:rPr>
                <w:sz w:val="20"/>
                <w:szCs w:val="20"/>
              </w:rPr>
              <w:t xml:space="preserve"> Broadband Penetr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b Search -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http://www.websiteoptimization.com/bw/0607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e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-41</w:t>
            </w:r>
            <w:r>
              <w:rPr>
                <w:sz w:val="20"/>
                <w:szCs w:val="20"/>
              </w:rPr>
              <w:t xml:space="preserve"> Nintendo vs. U.S. Govern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http://davidwarlick.com/2cents/2006/03/18/too-tired-to-blog/</w:t>
              </w:r>
            </w:hyperlink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2002 Annual Report for Nintendo Company, Ltd” Corporate Info Nintendo Company, Ltd. 27 Apr. 2003 &lt;http://www.nintendo.com/corp/report/financialstatements_5-30-02.pdf&gt;</w:t>
              <w:br/>
              <w:t>“FY 2004 Budget for the United States Government” U.S. Department of Education U.S. Department of Education. 27 Apr. 2003 &lt;</w:t>
            </w:r>
            <w:bookmarkStart w:id="0" w:name="OLE_LINK1"/>
            <w:r>
              <w:rPr>
                <w:sz w:val="20"/>
                <w:szCs w:val="20"/>
              </w:rPr>
              <w:t>http://www.whitehouse.gov/omb/budget/index.html</w:t>
            </w:r>
            <w:bookmarkEnd w:id="0"/>
            <w:r>
              <w:rPr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2</w:t>
            </w:r>
            <w:r>
              <w:rPr>
                <w:sz w:val="20"/>
                <w:szCs w:val="20"/>
              </w:rPr>
              <w:t xml:space="preserve"> 1 out of 8 met onli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une Magazine 8-7-2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otes Diana Farrell, head of the McKinsey Global Institut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-44</w:t>
            </w:r>
            <w:r>
              <w:rPr>
                <w:sz w:val="20"/>
                <w:szCs w:val="20"/>
              </w:rPr>
              <w:t xml:space="preserve"> MySpace statistic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b Search -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http://www.secretlair.com/index.php?/clickableculture/entry/myspace_stats_noted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http://www.thevirtualhandshake.com/blog/2006/06/23/shawn-gold-svp-myspace-marketing-in-a-networked-culture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dated to 100 million – Fortune Magazine, 9-4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7</w:t>
            </w:r>
            <w:r>
              <w:rPr>
                <w:sz w:val="20"/>
                <w:szCs w:val="20"/>
              </w:rPr>
              <w:t xml:space="preserve"> 2.4 billion Google Search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b search Updated – 2.7 billion -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http://searchenginewatch.com/showPage.html?page=2156461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e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  <w:r>
              <w:rPr>
                <w:sz w:val="20"/>
                <w:szCs w:val="20"/>
              </w:rPr>
              <w:t xml:space="preserve"> Number of text messages in a da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’t find at the moment – I think it was in my notes from NECC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en’t found anything on web yet, but the numbers I’m seeing are in the ballpark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-51</w:t>
            </w:r>
            <w:r>
              <w:rPr>
                <w:sz w:val="20"/>
                <w:szCs w:val="20"/>
              </w:rPr>
              <w:t xml:space="preserve"> 540,000 words in English Language vs. Shakespeare’s tim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an Jukes – attended session at NECC, then downloaded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http://ianjukes.com/infosavvy/education/handouts/fgtg.pdf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n’t Know. Lots on the web including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http://en.wikipedia.org/wiki/English_language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2-53</w:t>
            </w:r>
            <w:r>
              <w:rPr>
                <w:sz w:val="20"/>
                <w:szCs w:val="20"/>
              </w:rPr>
              <w:t xml:space="preserve"> 3000 books dail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an Jukes – attended session at NECC, then downloaded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http://ianjukes.com/infosavvy/education/handouts/fgtg.pdf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n’t Know. Lots on the web including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http://www.princetoninfo.com/200405/40512c03.htm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4-55</w:t>
            </w:r>
            <w:r>
              <w:rPr>
                <w:sz w:val="20"/>
                <w:szCs w:val="20"/>
              </w:rPr>
              <w:t xml:space="preserve"> Week of NY times more than lifetime in 18th centu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an Jukes – attended session at NECC, then downloaded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http://ianjukes.com/infosavvy/education/handouts/fgtg.pdf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ites Richard Wurman book – Information Anxiet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-57</w:t>
            </w:r>
            <w:r>
              <w:rPr>
                <w:sz w:val="20"/>
                <w:szCs w:val="20"/>
              </w:rPr>
              <w:t xml:space="preserve"> 1.5 exabytes of inf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an Jukes – attended session at NECC, then downloaded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http://ianjukes.com/infosavvy/education/handouts/fgtg.pdf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ites UC Berkeley Stud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8-61</w:t>
            </w:r>
            <w:r>
              <w:rPr>
                <w:sz w:val="20"/>
                <w:szCs w:val="20"/>
              </w:rPr>
              <w:t xml:space="preserve"> Tech info doubl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an Jukes – attended session at NECC, then downloaded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http://ianjukes.com/infosavvy/education/handouts/fgtg.pdf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ites George Gild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2-66</w:t>
            </w:r>
            <w:r>
              <w:rPr>
                <w:sz w:val="20"/>
                <w:szCs w:val="20"/>
              </w:rPr>
              <w:t xml:space="preserve"> Fiber Optic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an Jukes – attended session at NECC, then downloaded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http://ianjukes.com/infosavvy/education/handouts/fgtg.pdf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from George Gilder, some from Ray Kurzweil, some from 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7</w:t>
            </w:r>
            <w:r>
              <w:rPr>
                <w:sz w:val="20"/>
                <w:szCs w:val="20"/>
              </w:rPr>
              <w:t xml:space="preserve"> epaper cheaper than real pap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an Jukes – attended session at NECC, then downloaded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http://ianjukes.com/infosavvy/education/handouts/fgtg.pdf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’t Kno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ldn’t verify on web, so changed slide to remove 2008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8-69</w:t>
            </w:r>
            <w:r>
              <w:rPr>
                <w:sz w:val="20"/>
                <w:szCs w:val="20"/>
              </w:rPr>
              <w:t xml:space="preserve"> Laptop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holas Negroponte Keynote at NECC (attended and took notes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’t Know on the shipping number, the estimate is his of course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0-74</w:t>
            </w:r>
            <w:r>
              <w:rPr>
                <w:sz w:val="20"/>
                <w:szCs w:val="20"/>
              </w:rPr>
              <w:t xml:space="preserve"> Computers and Huma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y Kurzweil book - The Singularity is Near -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http://singularity.com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so 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http://www.kurzweilai.net/articles/art0134.html?printable=1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logg-ed.com/2006/more-musings-from-milken/" TargetMode="External"/><Relationship Id="rId3" Type="http://schemas.openxmlformats.org/officeDocument/2006/relationships/hyperlink" Target="http://www.milkeninstitute.org/events/events.taf?function=detail&amp;ID=159&amp;cat=GC&amp;EventID=GC06" TargetMode="External"/><Relationship Id="rId4" Type="http://schemas.openxmlformats.org/officeDocument/2006/relationships/hyperlink" Target="http://web.mac.com/northeastleadership/iWeb/Angus_King/Podcast/A19C541A-7E2C-4BB3-A581-63EA068369CE.html" TargetMode="External"/><Relationship Id="rId5" Type="http://schemas.openxmlformats.org/officeDocument/2006/relationships/hyperlink" Target="http://ianjukes.com/infosavvy/education/handouts/fgtg.pdf" TargetMode="External"/><Relationship Id="rId6" Type="http://schemas.openxmlformats.org/officeDocument/2006/relationships/hyperlink" Target="http://www.fltimes.com/main.asp?SectionID=38&amp;ArticleID=11301&amp;SubSectionID=121" TargetMode="External"/><Relationship Id="rId7" Type="http://schemas.openxmlformats.org/officeDocument/2006/relationships/hyperlink" Target="http://www.bls.gov/news.release/pdf/nlsoy.pdf" TargetMode="External"/><Relationship Id="rId8" Type="http://schemas.openxmlformats.org/officeDocument/2006/relationships/hyperlink" Target="http://ianjukes.com/infosavvy/education/handouts/fgtg.pdf" TargetMode="External"/><Relationship Id="rId9" Type="http://schemas.openxmlformats.org/officeDocument/2006/relationships/hyperlink" Target="http://ianjukes.com/infosavvy/education/handouts/fgtg.pdf" TargetMode="External"/><Relationship Id="rId10" Type="http://schemas.openxmlformats.org/officeDocument/2006/relationships/hyperlink" Target="http://www.marquette.edu/magazine/winter06/frontier.shtml" TargetMode="External"/><Relationship Id="rId11" Type="http://schemas.openxmlformats.org/officeDocument/2006/relationships/hyperlink" Target="http://web.mac.com/northeastleadership/iWeb/Angus_King/Podcast/A19C541A-7E2C-4BB3-A581-63EA068369CE.html" TargetMode="External"/><Relationship Id="rId12" Type="http://schemas.openxmlformats.org/officeDocument/2006/relationships/hyperlink" Target="http://www.websiteoptimization.com/bw/0607/" TargetMode="External"/><Relationship Id="rId13" Type="http://schemas.openxmlformats.org/officeDocument/2006/relationships/hyperlink" Target="http://davidwarlick.com/2cents/2006/03/18/too-tired-to-blog/" TargetMode="External"/><Relationship Id="rId14" Type="http://schemas.openxmlformats.org/officeDocument/2006/relationships/hyperlink" Target="http://www.secretlair.com/index.php?/clickableculture/entry/myspace_stats_noted/" TargetMode="External"/><Relationship Id="rId15" Type="http://schemas.openxmlformats.org/officeDocument/2006/relationships/hyperlink" Target="http://www.thevirtualhandshake.com/blog/2006/06/23/shawn-gold-svp-myspace-marketing-in-a-networked-culture" TargetMode="External"/><Relationship Id="rId16" Type="http://schemas.openxmlformats.org/officeDocument/2006/relationships/hyperlink" Target="http://searchenginewatch.com/showPage.html?page=2156461" TargetMode="External"/><Relationship Id="rId17" Type="http://schemas.openxmlformats.org/officeDocument/2006/relationships/hyperlink" Target="http://ianjukes.com/infosavvy/education/handouts/fgtg.pdf" TargetMode="External"/><Relationship Id="rId18" Type="http://schemas.openxmlformats.org/officeDocument/2006/relationships/hyperlink" Target="http://en.wikipedia.org/wiki/English_language" TargetMode="External"/><Relationship Id="rId19" Type="http://schemas.openxmlformats.org/officeDocument/2006/relationships/hyperlink" Target="http://ianjukes.com/infosavvy/education/handouts/fgtg.pdf" TargetMode="External"/><Relationship Id="rId20" Type="http://schemas.openxmlformats.org/officeDocument/2006/relationships/hyperlink" Target="http://www.princetoninfo.com/200405/40512c03.html" TargetMode="External"/><Relationship Id="rId21" Type="http://schemas.openxmlformats.org/officeDocument/2006/relationships/hyperlink" Target="http://ianjukes.com/infosavvy/education/handouts/fgtg.pdf" TargetMode="External"/><Relationship Id="rId22" Type="http://schemas.openxmlformats.org/officeDocument/2006/relationships/hyperlink" Target="http://ianjukes.com/infosavvy/education/handouts/fgtg.pdf" TargetMode="External"/><Relationship Id="rId23" Type="http://schemas.openxmlformats.org/officeDocument/2006/relationships/hyperlink" Target="http://ianjukes.com/infosavvy/education/handouts/fgtg.pdf" TargetMode="External"/><Relationship Id="rId24" Type="http://schemas.openxmlformats.org/officeDocument/2006/relationships/hyperlink" Target="http://ianjukes.com/infosavvy/education/handouts/fgtg.pdf" TargetMode="External"/><Relationship Id="rId25" Type="http://schemas.openxmlformats.org/officeDocument/2006/relationships/hyperlink" Target="http://ianjukes.com/infosavvy/education/handouts/fgtg.pdf" TargetMode="External"/><Relationship Id="rId26" Type="http://schemas.openxmlformats.org/officeDocument/2006/relationships/hyperlink" Target="http://singularity.com/" TargetMode="External"/><Relationship Id="rId27" Type="http://schemas.openxmlformats.org/officeDocument/2006/relationships/hyperlink" Target="http://www.kurzweilai.net/articles/art0134.html?printable=1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03:05:00Z</dcterms:created>
  <dc:creator>ITS</dc:creator>
  <dc:description/>
  <cp:keywords/>
  <dc:language>en-US</dc:language>
  <cp:lastModifiedBy>kfisch</cp:lastModifiedBy>
  <dcterms:modified xsi:type="dcterms:W3CDTF">2006-10-31T17:47:00Z</dcterms:modified>
  <cp:revision>63</cp:revision>
  <dc:subject/>
  <dc:title>Sources for Did You Know</dc:title>
</cp:coreProperties>
</file>